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6.09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6.09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сентябр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деятельность в области культуры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ярмарок и парков с аттракционами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303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02.6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концертных и театральных залов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08"/>
        <w:gridCol w:w="1080"/>
        <w:gridCol w:w="1248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культурно-досуговых мероприят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участников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1153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1861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034,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 что было выплачена кредиторская задолженность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918115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18565,3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618611,36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06»  сентябр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2:00Z</dcterms:created>
  <dc:creator>Дом культуры</dc:creator>
  <dc:description/>
  <cp:keywords/>
  <dc:language>en-US</dc:language>
  <cp:lastModifiedBy>Бухгалтер</cp:lastModifiedBy>
  <cp:lastPrinted>2016-09-05T17:35:00Z</cp:lastPrinted>
  <dcterms:modified xsi:type="dcterms:W3CDTF">2016-09-05T13:36:00Z</dcterms:modified>
  <cp:revision>25</cp:revision>
  <dc:subject/>
  <dc:title>ОТЧЕТ О ВЫПОЛНЕНИИ</dc:title>
</cp:coreProperties>
</file>